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  <w:tab w:val="left" w:pos="8250" w:leader="none"/>
        </w:tabs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                                  YMCHWILIAD BROGAOD -   TAFLEN ASES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2286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 xml:space="preserve">Enw: ______________________  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0pt;mso-position-vertical-relative:text;margin-left:-6pt;mso-position-horizontal-relative:text">
                <v:textbox inset="0.100694444444444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 xml:space="preserve">Enw: ______________________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cy-GB"/>
        </w:rPr>
      </w:pPr>
      <w:r>
        <w:rPr>
          <w:rFonts w:cs="Comic Sans MS" w:ascii="Comic Sans MS" w:hAnsi="Comic Sans MS"/>
          <w:sz w:val="20"/>
          <w:szCs w:val="20"/>
          <w:lang w:val="cy-GB"/>
        </w:rPr>
        <w:t>Asesiad Athro: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lang w:val="cy-GB"/>
              </w:rPr>
              <w:t>Gwneud a monitro penderfyniadau er mwyn datrys problemau</w:t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lang w:val="cy-GB"/>
              </w:rPr>
              <w:t>Cyfathrebu’n Fathemategol</w:t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lang w:val="cy-GB"/>
              </w:rPr>
              <w:t>Datblygu’r sgiliau o resymeg fathemategol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cy-GB"/>
              </w:rPr>
              <w:t>Lefel 5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  <w:lang w:val="cy-GB"/>
              </w:rPr>
              <w:t>Er mwyn cyflawni tasgau a datrys problemau mathemategol, bydd y disgyblion yn nodi ac yn dod o hyd i’r wybodaeth angenrheidiol; byddant yn gwirio’u canlyniadau, gan ystyried a ydynt yn synhwyrol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Bydd y disgyblion yn dangos dealltwriaeth o sefyllfaoedd drwy eu disgrifio’n fathemategol gan ddefnyddio symbolau, geiriau a diagramau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14"/>
                <w:szCs w:val="14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Gwnânt eu mynegiadau cyffredinol eu hunain ar sail y dystiolaeth sydd ar gael, ac esboniant eu rhesymu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cy-GB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cy-GB"/>
              </w:rPr>
              <w:t>Lefel 6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  <w:lang w:val="cy-GB"/>
              </w:rPr>
              <w:t>Bydd y disgyblion yn cyflawni tasgau sylweddol ac yn datrys problemau eithaf ymhleth drwy eu rhannu’n dasgau bach mwy hylaw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cy-GB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Byddant yn dehongli, yn trafod ac yn syntheseiddio gwybodaeth a gyflwynir mewn amrywiaeth o ffurfiau mathemategol. Mae gwaith ysgrifenedig y disgyblion yn esbonio ac yn egluro’r dulliau a ddefnyddiant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14"/>
                <w:szCs w:val="14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Bydd y disgyblion yn dechrau rhoi cyfiawnhad mathemategol i gefnogi dadl neu gasgliad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cy-GB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cy-GB"/>
              </w:rPr>
              <w:t>Lefel 7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  <w:lang w:val="cy-GB"/>
              </w:rPr>
              <w:t>Gan ddechrau o’r problemau neu’r cyd-destunau sydd wedi eu cyflwyno iddynt, bydd y disgyblion yn mireinio neu ymestyn y dulliau mathemategol a ddefnyddiwyd er mwyn cynhyrchu atebion llawnach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  <w:lang w:val="cy-GB"/>
              </w:rPr>
              <w:t>Byddant yn archwilio’n feirniadol, ac yn cyfiawnhau eu dewis o gyflwyniad mathemategol, gan ystyried dulliau gwahanol ac esbonio’r gwelliannau y maent wedi eu gwneud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14"/>
                <w:szCs w:val="14"/>
              </w:rPr>
            </w:pPr>
            <w:r>
              <w:rPr>
                <w:rFonts w:cs="Arial" w:ascii="Comic Sans MS" w:hAnsi="Comic Sans MS"/>
                <w:sz w:val="14"/>
                <w:szCs w:val="14"/>
                <w:lang w:val="cy-GB"/>
              </w:rPr>
              <w:t xml:space="preserve">Bydd y disgyblion yn cyfiawnhau eu cyffredinoliadau neu eu hatebion, gan ddangos peth dirnadaeth o strwythur mathemategol y sefyllfa yr ymchwilir iddi. </w:t>
            </w:r>
            <w:r>
              <w:rPr>
                <w:rFonts w:cs="Arial" w:ascii="Comic Sans MS" w:hAnsi="Comic Sans MS"/>
                <w:sz w:val="14"/>
                <w:szCs w:val="14"/>
              </w:rPr>
              <w:t>Byddant yn gwybod y gwahaniaeth rhwng esboniad mathemategol a thystiolaeth arbrofol.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cy-GB"/>
              </w:rPr>
              <w:t>Lefel 8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Bydd y disgyblion yn datblygu ac yn dilyn dulliau gwahanol. Rhoddant ystyriaeth i’w trywyddau ymholi eu hunain wrth ymchwilio i dasgau mathemategol; wrth wneud hynny, byddant yn cyflwyno ac yn defnyddio ystod o dechnegau mathematego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Bydd y disgyblion yn cyfleu ystyr fathemategol drwy ddefnyddio symbolau mathemategol yn gyson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  <w:lang w:val="cy-GB"/>
              </w:rPr>
              <w:t>Byddant yn astudio cyffredinoliadau neu atebion a gafwyd mewn gweithgaredd, gan gyflwyno sylwadau adeiladol ar y rhesymu a’r rhesymeg a ddefnyddiwyd, a gwnânt gynnydd pellach yn y gweithgaredd o ganlyniad.</w:t>
            </w:r>
          </w:p>
        </w:tc>
      </w:tr>
      <w:tr>
        <w:trPr>
          <w:trHeight w:val="65" w:hRule="atLeast"/>
        </w:trPr>
        <w:tc>
          <w:tcPr>
            <w:tcW w:w="3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cy-GB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cy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2540</wp:posOffset>
                      </wp:positionV>
                      <wp:extent cx="0" cy="228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2pt" to="18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cy-GB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cy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84455</wp:posOffset>
                      </wp:positionV>
                      <wp:extent cx="304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6.65pt" to="17.95pt,6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cy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cy-GB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cy-GB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cy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-6350</wp:posOffset>
                      </wp:positionV>
                      <wp:extent cx="0" cy="228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4pt,-0.5pt" to="20.4pt,1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20345</wp:posOffset>
                      </wp:positionV>
                      <wp:extent cx="304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17.35pt" to="20.2pt,17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216535</wp:posOffset>
                      </wp:positionV>
                      <wp:extent cx="304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5pt,17.05pt" to="200.3pt,17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cy-GB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cy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-635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-0.5pt" to="17pt,1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cy-GB"/>
        </w:rPr>
      </w:pPr>
      <w:r>
        <w:rPr>
          <w:rFonts w:cs="Comic Sans MS" w:ascii="Comic Sans MS" w:hAnsi="Comic Sans MS"/>
          <w:sz w:val="20"/>
          <w:szCs w:val="20"/>
          <w:lang w:val="cy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cy-GB"/>
        </w:rPr>
      </w:pPr>
      <w:r>
        <w:rPr>
          <w:rFonts w:cs="Comic Sans MS" w:ascii="Comic Sans MS" w:hAnsi="Comic Sans MS"/>
          <w:sz w:val="20"/>
          <w:szCs w:val="20"/>
          <w:u w:val="single"/>
          <w:lang w:val="cy-GB"/>
        </w:rPr>
        <w:t>Targedau: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cy-GB"/>
        </w:rPr>
      </w:pPr>
      <w:r>
        <w:rPr>
          <w:rFonts w:cs="Comic Sans MS" w:ascii="Comic Sans MS" w:hAnsi="Comic Sans MS"/>
          <w:sz w:val="20"/>
          <w:szCs w:val="20"/>
          <w:u w:val="single"/>
          <w:lang w:val="cy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cy-GB"/>
        </w:rPr>
      </w:pPr>
      <w:r>
        <w:rPr>
          <w:rFonts w:cs="Comic Sans MS" w:ascii="Comic Sans MS" w:hAnsi="Comic Sans MS"/>
          <w:sz w:val="20"/>
          <w:szCs w:val="20"/>
          <w:lang w:val="cy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cy-GB"/>
        </w:rPr>
      </w:pPr>
      <w:r>
        <w:rPr>
          <w:rFonts w:cs="Comic Sans MS" w:ascii="Comic Sans MS" w:hAnsi="Comic Sans MS"/>
          <w:sz w:val="20"/>
          <w:szCs w:val="20"/>
          <w:lang w:val="cy-GB"/>
        </w:rPr>
      </w:r>
    </w:p>
    <w:p>
      <w:pPr>
        <w:pStyle w:val="Normal"/>
        <w:tabs>
          <w:tab w:val="clear" w:pos="720"/>
          <w:tab w:val="center" w:pos="5400" w:leader="none"/>
          <w:tab w:val="left" w:pos="8250" w:leader="none"/>
        </w:tabs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                                  YMCHWILIAD BROGAOD -   TAFLEN ASES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22860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 xml:space="preserve">Enw: ______________________  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0pt;mso-position-vertical-relative:text;margin-left:-6pt;mso-position-horizontal-relative:text">
                <v:textbox inset="0.100694444444444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 xml:space="preserve">Enw: ______________________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sesiad Athro: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lang w:val="cy-GB"/>
              </w:rPr>
              <w:t>Gwneud a monitro penderfyniadau er mwyn datrys problemau</w:t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lang w:val="cy-GB"/>
              </w:rPr>
              <w:t>Cyfathrebu’n Fathemategol</w:t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lang w:val="cy-GB"/>
              </w:rPr>
              <w:t>Datblygu’r sgiliau o resymeg fathemategol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cy-GB"/>
              </w:rPr>
              <w:t>Lefel 5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  <w:lang w:val="cy-GB"/>
              </w:rPr>
              <w:t>Er mwyn cyflawni tasgau a datrys problemau mathemategol, bydd y disgyblion yn nodi ac yn dod o hyd i’r wybodaeth angenrheidiol; byddant yn gwirio’u canlyniadau, gan ystyried a ydynt yn synhwyrol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Bydd y disgyblion yn dangos dealltwriaeth o sefyllfaoedd drwy eu disgrifio’n fathemategol gan ddefnyddio symbolau, geiriau a diagramau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14"/>
                <w:szCs w:val="14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Gwnânt eu mynegiadau cyffredinol eu hunain ar sail y dystiolaeth sydd ar gael, ac esboniant eu rhesymu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cy-GB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cy-GB"/>
              </w:rPr>
              <w:t>Lefel 6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  <w:lang w:val="cy-GB"/>
              </w:rPr>
              <w:t>Bydd y disgyblion yn cyflawni tasgau sylweddol ac yn datrys problemau eithaf ymhleth drwy eu rhannu’n dasgau bach mwy hylaw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cy-GB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Byddant yn dehongli, yn trafod ac yn syntheseiddio gwybodaeth a gyflwynir mewn amrywiaeth o ffurfiau mathemategol. Mae gwaith ysgrifenedig y disgyblion yn esbonio ac yn egluro’r dulliau a ddefnyddiant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14"/>
                <w:szCs w:val="14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Bydd y disgyblion yn dechrau rhoi cyfiawnhad mathemategol i gefnogi dadl neu gasgliad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cy-GB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cy-GB"/>
              </w:rPr>
              <w:t>Lefel 7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  <w:lang w:val="cy-GB"/>
              </w:rPr>
              <w:t>Gan ddechrau o’r problemau neu’r cyd-destunau sydd wedi eu cyflwyno iddynt, bydd y disgyblion yn mireinio neu ymestyn y dulliau mathemategol a ddefnyddiwyd er mwyn cynhyrchu atebion llawnach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  <w:lang w:val="cy-GB"/>
              </w:rPr>
              <w:t>Byddant yn archwilio’n feirniadol, ac yn cyfiawnhau eu dewis o gyflwyniad mathemategol, gan ystyried dulliau gwahanol ac esbonio’r gwelliannau y maent wedi eu gwneud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Comic Sans MS" w:hAnsi="Comic Sans MS"/>
                <w:sz w:val="14"/>
                <w:szCs w:val="14"/>
                <w:lang w:val="cy-GB"/>
              </w:rPr>
              <w:t xml:space="preserve">Bydd y disgyblion yn cyfiawnhau eu cyffredinoliadau neu eu hatebion, gan ddangos peth dirnadaeth o strwythur mathemategol y sefyllfa yr ymchwilir iddi. </w:t>
            </w:r>
            <w:r>
              <w:rPr>
                <w:rFonts w:cs="Arial" w:ascii="Comic Sans MS" w:hAnsi="Comic Sans MS"/>
                <w:sz w:val="14"/>
                <w:szCs w:val="14"/>
              </w:rPr>
              <w:t>Byddant yn gwybod y gwahaniaeth rhwng esboniad mathemategol a thystiolaeth arbrofol.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val="cy-GB"/>
              </w:rPr>
              <w:t>Lefel 8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Bydd y disgyblion yn datblygu ac yn dilyn dulliau gwahanol. Rhoddant ystyriaeth i’w trywyddau ymholi eu hunain wrth ymchwilio i dasgau mathemategol; wrth wneud hynny, byddant yn cyflwyno ac yn defnyddio ystod o dechnegau mathematego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</w:rPr>
              <w:t>Bydd y disgyblion yn cyfleu ystyr fathemategol drwy ddefnyddio symbolau mathemategol yn gyson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  <w:lang w:val="cy-GB"/>
              </w:rPr>
            </w:pPr>
            <w:r>
              <w:rPr>
                <w:rFonts w:cs="Arial" w:ascii="Comic Sans MS" w:hAnsi="Comic Sans MS"/>
                <w:sz w:val="14"/>
                <w:szCs w:val="14"/>
                <w:lang w:val="cy-GB"/>
              </w:rPr>
              <w:t>Byddant yn astudio cyffredinoliadau neu atebion a gafwyd mewn gweithgaredd, gan gyflwyno sylwadau adeiladol ar y rhesymu a’r rhesymeg a ddefnyddiwyd, a gwnânt gynnydd pellach yn y gweithgaredd o ganlyniad.</w:t>
            </w:r>
          </w:p>
        </w:tc>
      </w:tr>
      <w:tr>
        <w:trPr>
          <w:trHeight w:val="65" w:hRule="atLeast"/>
        </w:trPr>
        <w:tc>
          <w:tcPr>
            <w:tcW w:w="3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cy-GB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cy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2540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2pt" to="18pt,1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cy-GB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cy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84455</wp:posOffset>
                      </wp:positionV>
                      <wp:extent cx="304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6.65pt" to="17.95pt,6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  <w:lang w:val="cy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cy-GB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cy-GB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cy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-6350</wp:posOffset>
                      </wp:positionV>
                      <wp:extent cx="0" cy="2286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4pt,-0.5pt" to="20.4pt,1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20345</wp:posOffset>
                      </wp:positionV>
                      <wp:extent cx="3048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17.35pt" to="20.2pt,17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216535</wp:posOffset>
                      </wp:positionV>
                      <wp:extent cx="304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5pt,17.05pt" to="200.3pt,17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val="cy-GB"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cy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-6350</wp:posOffset>
                      </wp:positionV>
                      <wp:extent cx="0" cy="2286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-0.5pt" to="17pt,17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cy-GB"/>
        </w:rPr>
      </w:pPr>
      <w:r>
        <w:rPr>
          <w:rFonts w:cs="Comic Sans MS" w:ascii="Comic Sans MS" w:hAnsi="Comic Sans MS"/>
          <w:sz w:val="20"/>
          <w:szCs w:val="20"/>
          <w:lang w:val="cy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cy-GB"/>
        </w:rPr>
      </w:pPr>
      <w:r>
        <w:rPr>
          <w:rFonts w:cs="Comic Sans MS" w:ascii="Comic Sans MS" w:hAnsi="Comic Sans MS"/>
          <w:sz w:val="20"/>
          <w:szCs w:val="20"/>
          <w:u w:val="single"/>
          <w:lang w:val="cy-GB"/>
        </w:rPr>
        <w:t>Targedau: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cy-GB"/>
        </w:rPr>
      </w:pPr>
      <w:r>
        <w:rPr>
          <w:rFonts w:cs="Comic Sans MS" w:ascii="Comic Sans MS" w:hAnsi="Comic Sans MS"/>
          <w:sz w:val="20"/>
          <w:szCs w:val="20"/>
          <w:u w:val="single"/>
          <w:lang w:val="cy-GB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cy-GB"/>
        </w:rPr>
      </w:pPr>
      <w:r>
        <w:rPr>
          <w:rFonts w:cs="Comic Sans MS" w:ascii="Comic Sans MS" w:hAnsi="Comic Sans MS"/>
          <w:sz w:val="20"/>
          <w:szCs w:val="20"/>
          <w:lang w:val="cy-GB"/>
        </w:rPr>
      </w:r>
    </w:p>
    <w:sectPr>
      <w:type w:val="nextPage"/>
      <w:pgSz w:w="12240" w:h="15840"/>
      <w:pgMar w:left="720" w:right="72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20:46:00Z</dcterms:created>
  <dc:creator>Catrin Evans</dc:creator>
  <dc:description/>
  <cp:keywords/>
  <dc:language>en-US</dc:language>
  <cp:lastModifiedBy>Betsan Jones</cp:lastModifiedBy>
  <dcterms:modified xsi:type="dcterms:W3CDTF">2008-12-14T20:46:00Z</dcterms:modified>
  <cp:revision>2</cp:revision>
  <dc:subject/>
  <dc:title>YMCHWILIAD PEINTIO CIWBIAU</dc:title>
</cp:coreProperties>
</file>